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 w:before="0" w:after="300"/>
        <w:jc w:val="left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图形由英文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C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F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 xml:space="preserve">P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三个字母变形组合而成：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 xml:space="preserve">FP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是英文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FAMILY PLANNING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（计划生育）的缩写，是计划生育事业的国际通用符号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 xml:space="preserve">FP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变形的浅绿色部分代表中文的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人口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”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二字，使标志具有鲜明的中国特色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 xml:space="preserve">C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形橄榄枝：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 xml:space="preserve">C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是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 xml:space="preserve">CHINA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的字头，代表中国；橄榄枝象征着和平、繁荣、向上，枝叶造型象征着协调有序、可持续发展。标志采用绿色，象征着欣欣向荣，生机无限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29300" cy="600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27:00Z</dcterms:created>
  <dc:creator>马彩珠</dc:creator>
  <dc:description/>
  <cp:keywords/>
  <dc:language>en-US</dc:language>
  <cp:lastModifiedBy>马彩珠</cp:lastModifiedBy>
  <dcterms:modified xsi:type="dcterms:W3CDTF">2014-04-03T01:27:00Z</dcterms:modified>
  <cp:revision>2</cp:revision>
  <dc:subject/>
  <dc:title>图形由英文 C、F、P 三个字母变形组合而成：FP 是英文 FAMILY PLANNING（计划生育）的缩写，是计划生育事业的国际通用符号</dc:title>
</cp:coreProperties>
</file>